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855</wp:posOffset>
            </wp:positionH>
            <wp:positionV relativeFrom="paragraph">
              <wp:posOffset>-274320</wp:posOffset>
            </wp:positionV>
            <wp:extent cx="5676900" cy="1495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http://www.sai.com.ar/bibliotecologia/boletin/7/bie031.htm</w:t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4440"/>
      </w:tblGrid>
      <w:tr>
        <w:trPr/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O 31 (julio de 2006)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SN 1667-6351</w:t>
            </w:r>
          </w:p>
        </w:tc>
      </w:tr>
      <w:tr>
        <w:trPr>
          <w:trHeight w:val="23" w:hRule="atLeast"/>
        </w:trPr>
        <w:tc>
          <w:tcPr>
            <w:tcW w:w="7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6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4880</wp:posOffset>
            </wp:positionH>
            <wp:positionV relativeFrom="paragraph">
              <wp:posOffset>152400</wp:posOffset>
            </wp:positionV>
            <wp:extent cx="1428750" cy="1952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ibro digital chileno emanado de un centro de documentación </w:t>
        <w:br/>
        <w:t>musicológico</w:t>
      </w:r>
    </w:p>
    <w:p>
      <w:pPr>
        <w:pStyle w:val="Normal"/>
        <w:jc w:val="both"/>
        <w:rPr/>
      </w:pPr>
      <w:r>
        <w:rPr/>
        <w:t xml:space="preserve">Más de sesenta años recorriendo los campos de Chile y conversando con sus mujeres, registrando los acordes y los versos populares, aprendiendo de sus intérpretes el sentimiento necesario en cada estrofa y memorizando el canto de la tierra. Eso y más condensa el libro </w:t>
      </w:r>
      <w:hyperlink r:id="rId5">
        <w:r>
          <w:rPr>
            <w:rStyle w:val="InternetLink"/>
            <w:b/>
            <w:b/>
            <w:color w:val="0000FF"/>
            <w:u w:val="single"/>
          </w:rPr>
          <w:t>La tonada: testimonios para el futuro</w:t>
        </w:r>
      </w:hyperlink>
      <w:r>
        <w:rPr/>
        <w:t xml:space="preserve"> de la folclorista Margot Loyola, que fue presentado el mes pasado en la Universidad Católica de Valparaíso. La publicación reúne historias de vida, letras y partituras, análisis y caracterización de la tonada. Todo esto, enriquecido por tres discos compactos que contienen las grabaciones en terreno realizadas por la docente y cantante en sus entrevistas de investigación.</w:t>
        <w:br/>
        <w:t xml:space="preserve">"La Universidad dispone de la más moderna tecnología para que se pueda tener acceso en internet de esta obra y para que sea lo más parecido y familiar a estar hojeando un libro. El sistema se denomina </w:t>
      </w:r>
      <w:hyperlink r:id="rId6">
        <w:r>
          <w:rPr>
            <w:rStyle w:val="InternetLink"/>
          </w:rPr>
          <w:t>papel-a-web</w:t>
        </w:r>
      </w:hyperlink>
      <w:r>
        <w:rPr/>
        <w:t>. La Universidad Católica de Valparaíso con este gesto devuelve a la comunidad lo que nos pertenece”, afirma Atilio Bustos, director del Sistema de Bibliotecas de esa PUCV, donde se encuentra el Fondo Margot Loyola, dependiente de dicho sistema. [Fuente: Cecilia Astudillo Rojas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43" w:right="33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120" w:after="0"/>
      <w:jc w:val="left"/>
    </w:pPr>
    <w:rPr>
      <w:kern w:val="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2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s-CL" w:eastAsia="es-ES"/>
    </w:rPr>
  </w:style>
  <w:style w:type="paragraph" w:styleId="Textoindependiente2">
    <w:name w:val="Texto independiente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spacer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margotloyola.ucv.cl/latonada/" TargetMode="External"/><Relationship Id="rId6" Type="http://schemas.openxmlformats.org/officeDocument/2006/relationships/hyperlink" Target="http://margotloyola.ucv.cl/latonad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51:00Z</dcterms:created>
  <dc:creator>cecilia astudillo</dc:creator>
  <dc:description/>
  <dc:language>en-US</dc:language>
  <cp:lastModifiedBy>cecilia astudillo</cp:lastModifiedBy>
  <cp:lastPrinted>2006-07-03T09:56:00Z</cp:lastPrinted>
  <dcterms:modified xsi:type="dcterms:W3CDTF">2006-07-03T13:57:00Z</dcterms:modified>
  <cp:revision>1</cp:revision>
  <dc:subject/>
  <dc:title/>
</cp:coreProperties>
</file>